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贾先有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3031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6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</w:t>
            </w:r>
            <w:r>
              <w:rPr>
                <w:rFonts w:ascii="宋体" w:hAnsi="宋体" w:cs="宋体"/>
                <w:color w:val="000000"/>
                <w:sz w:val="24"/>
              </w:rPr>
              <w:t>第十九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纪检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在这一年的工作学习中，基本完成自己的计划和目的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成绩在专业名列前茅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。更加深刻的学习了党的有关知识，提高了自己的党性修养。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但是也存在许多的不足之处，自己在生活中过于消极怠慢，想法总是有点消极，不够乐观，心态也还不够成熟，做人有时太过直接，与他人在沟通上还有点欠缺，偶尔缺乏积极性和主动性，贪玩，过于冲动，适应新环境的能力还有待提高，总之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希望自己在以后的生活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工作中继续努力学习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不断改进，同时也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不断提高自己的修养和文化知识，做一个合格的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共产党员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党员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59:28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