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梁开元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2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05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统战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回顾自己一年来所做的工作，对照党章和党员评议标准要求，我感到自己的精神状态应该说是良好的，工作作风应该说是务实的，思想观念应该说是能够与时俱进的。具有坚定的共产主义理想和中国特色社会主义信念，自觉实践“三个代表”经典重要思想，全面贯彻落实科学发展观，树立社会主义核心价值体系，坚决贯彻执行党的基本路线、方针和政策。能自觉加强政治理论学习，用马克思主义中国化最新成果武装头脑、指导实践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能自觉参加开展的各项学习教育活动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能勤奋学习科技文化、经济法律等各方面的知识及技能，不断提高自身素质和能力。能密切联系群众，关心群众疾苦，诚心诚意为群众办实事、做好事、解难事，自觉维护干部职工的利益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;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带头强化服务意识和执行意识，在提高服务水平和执行力上作表率。能严格遵守党章，遵纪守法，做到干净干事，自觉抵制不正之风，做好表率，勇于同违法违纪和不良行为作斗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反思自己一年来的工作，在上述各方面虽然取得不少成绩，但还存在一些不足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一、学习上，缺少对马列主义理论的系统学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二、工作上，深入基层调查研究还不够，不能及时、全面地了解基层的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三、实践中，工作上创新精神不够，有些事情做起来心有余而力不足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上述这些缺点和不足，有待自己今后克服和改正的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24:4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