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成泉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994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01612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在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年度，我在党支部里面学到了很多关于党的知识，对党的认识提高到了一个新高度。但是通过和优秀党员对比，我发现我自身还有很多不足之处，比如对党支部分配的任务没有主动积极的按时完成，对支部举行的会议的参与热情度不是很高……对于这种种问题，在以后的生活工作中我定会下狠心改，努力向优秀党员靠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3T11:25:08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