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常庭辉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309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科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工程学院学生</w:t>
            </w:r>
            <w:r>
              <w:rPr>
                <w:rFonts w:ascii="宋体" w:hAnsi="宋体" w:cs="宋体"/>
                <w:color w:val="000000"/>
                <w:sz w:val="24"/>
              </w:rPr>
              <w:t>第十九党支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宣传委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在过去的一年中，我的缺点有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玩心重。在没有事的时候，喜欢玩游戏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有点懒，做事总是拖拖拉拉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不爱运动，缺乏锻炼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对于我缺点，我会认真改正，现在很少玩游戏了，玩游戏耽误事。以后有什么事情，首先认真完成后再做别的事情，以达到做的完美。以后工作就在施工单位了，现在在实习，先学着搞测量，天天登山，挺锻炼身体，及时实习结束回去以后也坚持锻炼身体，有个好的身体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SUS</cp:lastModifiedBy>
  <cp:lastPrinted>2017-01-10T16:22:00Z</cp:lastPrinted>
  <dcterms:modified xsi:type="dcterms:W3CDTF">2017-02-23T11:25:37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