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刘霞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99507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</w:t>
            </w:r>
            <w:r>
              <w:rPr>
                <w:rFonts w:ascii="宋体" w:hAnsi="宋体" w:cs="宋体"/>
                <w:color w:val="000000"/>
                <w:sz w:val="24"/>
              </w:rPr>
              <w:t>第十九党支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书记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优秀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在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过去的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这一年的工作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中，努力学习专业知识，提高自己的文化素质，在专业名列前茅，同时，完成党组织交给我的任务，协助老师管班集体，在生活中，更是积极乐观，主动帮助有需要的同学，利用课余时间，参加各种活动，提高自己与人交流的能力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同时，也积极学习党的文化知识，了解我们的党，认识我们的党，树立为人民服务的意识，提高自己的党性修养，起模范带头作用。当然，在过去一年中，我也还存在许多的不足之处，例如，为人固执，对自己觉得正确的事情就过于坚持，忽略了事情本身，在学习上，还缺乏一定的主动性和积极性，对待事情有时候缺少耐心和恒心，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希望自己在以后的生活工作中能继续努力学习，不断提高自己的修养和文化知识，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val="en-US" w:eastAsia="zh-CN"/>
              </w:rPr>
              <w:t>改正自己的缺点，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做一个合格的党员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SUS</cp:lastModifiedBy>
  <cp:lastPrinted>2017-01-10T16:22:00Z</cp:lastPrinted>
  <dcterms:modified xsi:type="dcterms:W3CDTF">2017-02-23T11:36:47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