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飞侠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4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1309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</w:t>
            </w:r>
            <w:r>
              <w:rPr>
                <w:rFonts w:ascii="宋体" w:hAnsi="宋体" w:cs="宋体"/>
                <w:color w:val="000000"/>
                <w:sz w:val="24"/>
              </w:rPr>
              <w:t>第十九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组织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会钻牛角尖，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过度批评自我，容易悲伤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，看事情过于片面 容易困住自己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缺乏长远目光，考虑不周全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3T11:24:23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