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常站乐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410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12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土木工程学院学生第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党支部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Times New Roman" w:cs="宋体"/>
                <w:kern w:val="0"/>
                <w:sz w:val="24"/>
              </w:rPr>
            </w:pPr>
            <w:r>
              <w:rPr>
                <w:rFonts w:ascii="宋体" w:hAnsi="宋体" w:cs="宋体" w:eastAsia="Times New Roman"/>
                <w:kern w:val="0"/>
                <w:sz w:val="24"/>
              </w:rPr>
              <w:t>学习努力，有很强的上进心，有毅力，敢于挑战自己，成绩优异，有很强的责任心，乐意帮助同学。有拖延症，交际能力有点欠缺，不够自信，有时候说出的话跟年龄不相符，一直没有做到三思而后行，眼光有点狭隘，没有做到深谋远虑。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2:1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25:2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