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w:t>.</w:t>
      </w: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锦坤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503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湖南科技大学土木工程学院学生第二十一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过去的一年，是值得反思与借鉴的一年。思想问题是一切问题的来源，思想上的小瑕疵也会导致行为上的大偏差，和截然不同的结果。思想对行动具有指导性，思想积极向上，行动具备效率；思想消极，则行动迟缓，懒散。因此，我需加强党性修养，提升思想境界，拒绝不良思想，时刻以高标准要求自己，坚持不懈，争做优秀共产党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为提升自己的思想，我将从以下方面做起：一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积极参加党的活动，这不仅是履行党员义务，更是党员跟上党的步伐，向当靠拢的过程。跟上党的节奏，思想上自然也是与时俱进，这样才不会产生问题。二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多多与优秀的人交流。个人的见识始终是有限的，时常与他人交流，不仅能提升自己的知识，或许还能得到他人的指点，学习优秀的人的思想的闪光点，见贤思齐，应用于实处，对自身大有益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01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Times New Roman;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48:04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14:25:49Z</dcterms:modified>
  <cp:revision>2</cp:revision>
  <dc:subject/>
  <dc:title>附件1</dc:title>
</cp:coreProperties>
</file>