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兰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307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0426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科技大学土木工程学院学生第二十一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我于今年成为一名预备党员，在这一年中，我将自己的情况总结如下，在学习上，认真努力，按时完成各科学习任务，并取的可观的成绩；在思想上，积极学习习主席的讲话以及社会主义核心价值观，领会党中央的精神，提升自己的思想境界；在工作中，我在自己的岗位上尽职尽责，不拖拉，在生活中，坚决响应节约型社会的号召，不铺张浪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党员相互评议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420"/>
        <w:gridCol w:w="1420"/>
        <w:gridCol w:w="1421"/>
        <w:gridCol w:w="1421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优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基本合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不合格</w:t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优秀”“合格”“基本合格”“不合格”四个选项中选择其中之一画“○”。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群众评议党员测评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　　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1894"/>
        <w:gridCol w:w="1894"/>
        <w:gridCol w:w="1894"/>
      </w:tblGrid>
      <w:tr>
        <w:trPr>
          <w:trHeight w:val="45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序号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党员姓名</w:t>
            </w:r>
          </w:p>
        </w:tc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评价意见</w:t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基本满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不满意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请在评价意见栏 “满意”“基本满意”“不满意”三个选项中选择其中之一画“○”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湖南科技大学民主评议党员情况汇总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属党委（党总支部）盖章               填表日期：</w:t>
      </w:r>
      <w:r>
        <w:rPr>
          <w:rFonts w:cs="宋体;SimSun" w:ascii="宋体;SimSun" w:hAnsi="宋体;SimSun"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</w:rPr>
        <w:t>日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1260"/>
        <w:gridCol w:w="1260"/>
        <w:gridCol w:w="1270"/>
      </w:tblGrid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党员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党员所在党支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评议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等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直属党委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（党总支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部）审批（查）意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不合格党员的处置方式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易贵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虢利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竞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钋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晓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鹏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文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曾淑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小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崔翠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思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善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玲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竞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实验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祝明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廖继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戴益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李永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黄海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李寿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张鹄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蓝声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王功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未评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陈秋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阳生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王志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安永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邓修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郭志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曾超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建工地下工管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丽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殷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韩巧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于梅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郝小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仙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邹声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永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建环党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钟新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聂忆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徐望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沈明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贺成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唐旭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孙洪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王齐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陈炳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汪建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优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罗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sz w:val="24"/>
              </w:rPr>
              <w:t>陈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路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 w:eastAsia="Times New Roman;Times New Roman"/>
                <w:color w:val="000000"/>
                <w:sz w:val="24"/>
              </w:rPr>
              <w:t>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Times New Roman;Times New Roma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化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勇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秀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禹见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罗红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中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彭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世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薛秀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运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赵玉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颜世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黄刚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政力学支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;Times New Roman" w:cs="宋体;SimSun"/>
                <w:color w:val="000000"/>
                <w:sz w:val="24"/>
              </w:rPr>
            </w:pPr>
            <w:r>
              <w:rPr>
                <w:rFonts w:eastAsia="Times New Roman;Times New Roman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由直属党委（党总支部）在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次年</w:t>
      </w: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月底前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报党委组织部备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01"/>
    <w:family w:val="auto"/>
    <w:pitch w:val="variable"/>
  </w:font>
  <w:font w:name="楷体_GB2312">
    <w:altName w:val="楷体"/>
    <w:charset w:val="01"/>
    <w:family w:val="modern"/>
    <w:pitch w:val="default"/>
  </w:font>
  <w:font w:name="仿宋_GB2312">
    <w:altName w:val="仿宋"/>
    <w:charset w:val="01"/>
    <w:family w:val="modern"/>
    <w:pitch w:val="default"/>
  </w:font>
  <w:font w:name="黑体">
    <w:altName w:val="SimHei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basedOn w:val="Style14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Verdana" w:hAnsi="Verdana;Verdana" w:eastAsia="仿宋_GB2312;仿宋" w:cs="Times New Roman;Times New Roman"/>
      <w:kern w:val="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46:22Z</dcterms:created>
  <dc:creator>Administrator</dc:creator>
  <dc:description/>
  <dc:language>en-US</dc:language>
  <cp:lastModifiedBy>ZUK Z2131</cp:lastModifiedBy>
  <cp:lastPrinted>2017-01-10T16:22:00Z</cp:lastPrinted>
  <dcterms:modified xsi:type="dcterms:W3CDTF">2017-02-23T14:26:20Z</dcterms:modified>
  <cp:revision>2</cp:revision>
  <dc:subject/>
  <dc:title>附件1</dc:title>
</cp:coreProperties>
</file>