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慧敏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94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自上大学后，怀揣着对党的热爱与向往，我递交了入党申请书，经过党一年的考验后转为预备党员，而后接受一年考验成为一名党员，一直到现在即将大学毕业，党教会了我很多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自加入党组织以来，思想上，我积极关注时事，了解党的各项政策，爱党，拥护党，努力不断提高个人的思想觉悟。学习上，我积极学习专业知识，同时阅读课外书籍，增长自己的见识，在课余时间参加各类比赛，加深对本专业的了解，为更好地为人民服务做好准备。工作上我积极担任各类职务，对待工作细心认真，努力做到最好，并积极为同学们服务。生活中我从不奢侈浪费，与身边的人保持联系，了解她们的心理动态，积极向大家传播正能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在以后的生活中，我一定牢记党的教导，努力成为更好的自己，为社会主义的建设贡献出自己的力量，与同志们一起为建设更加美好的中国而努力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1:32Z</dcterms:modified>
  <cp:revision>20</cp:revision>
  <dc:subject/>
  <dc:title>附件1</dc:title>
</cp:coreProperties>
</file>