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/>
      </w:pPr>
      <w:r>
        <w:rPr/>
        <w:t>（</w:t>
      </w:r>
      <w:r>
        <w:rPr/>
        <w:t>2016</w:t>
      </w:r>
      <w:r>
        <w:rPr/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明子诺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女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9510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611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湖南科技大学土木工程学院学生第二十一党支部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加入中国共产党，成为一名预备党员。加入中国共产党是我一直以来的目标。在这几个月党员预备期时间里，我严格要求自己，各方面表现优异。在生活中，我乐观开朗，热心助人，勤俭节约，充分利用 课余时间从事一些工作丰富充实自己，并且自学心理方面的知识，考取心理资格师证，并无偿参加一些社区活动，帮助他人的同时也提升了自己的认知；在学习上，我一直追求超越自我，成绩名列班级前矛；在思想上，我孜孜不倦地汲取前辈的优秀理论，关注时事政治，力求有新的突破。希望在党组织的关心和监督下，早日成为一名合格的正式党员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/>
      </w:pPr>
      <w:r>
        <w:rPr/>
        <w:t>（</w:t>
      </w:r>
      <w:r>
        <w:rPr/>
        <w:t>2016</w:t>
      </w:r>
      <w:r>
        <w:rPr/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群众评议党员测评票</w:t>
      </w:r>
    </w:p>
    <w:p>
      <w:pPr>
        <w:pStyle w:val="Normal"/>
        <w:jc w:val="center"/>
        <w:rPr/>
      </w:pPr>
      <w:r>
        <w:rPr/>
        <w:t>（　　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894"/>
        <w:gridCol w:w="1894"/>
        <w:gridCol w:w="1894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满意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满意”“基本满意”“不满意”三个选项中选择其中之一画“○”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情况汇总表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44"/>
        </w:rPr>
      </w:pPr>
      <w:r>
        <w:rPr>
          <w:rFonts w:cs="宋体;SimSun" w:ascii="宋体;SimSun" w:hAnsi="宋体;SimSun"/>
          <w:color w:val="000000"/>
          <w:sz w:val="2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直属党委（党总支部）盖章               填表日期：</w:t>
      </w:r>
      <w:r>
        <w:rPr>
          <w:rFonts w:cs="宋体;SimSun" w:ascii="宋体;SimSun" w:hAnsi="宋体;SimSun"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  <w:u w:val="single"/>
        </w:rPr>
        <w:t>15</w:t>
      </w:r>
      <w:r>
        <w:rPr>
          <w:rFonts w:ascii="宋体;SimSun" w:hAnsi="宋体;SimSun" w:cs="宋体;SimSun"/>
          <w:color w:val="000000"/>
          <w:sz w:val="24"/>
        </w:rPr>
        <w:t>日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700"/>
        <w:gridCol w:w="1260"/>
        <w:gridCol w:w="1260"/>
        <w:gridCol w:w="1270"/>
      </w:tblGrid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所在党支部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部评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等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直属党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党总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部）审批（查）意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党员的处置方式</w:t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易贵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虢利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竞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钋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晓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鹏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文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淑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小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翠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思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善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玲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竞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祝明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廖继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戴益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海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屈  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寿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鹄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  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  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蓝声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功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评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秋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生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志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永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雷  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邓修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志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超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岳  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  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丽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巧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梅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郝小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仙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声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钟新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聂忆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望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明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贺成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旭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洪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齐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炳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建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化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勇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秀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禹见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红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中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彭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世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薛秀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运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玉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颜世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刚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由直属党委（党总支部）在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次年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月底前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报党委组织部备案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01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cp:keywords/>
  <dc:language>en-US</dc:language>
  <cp:lastModifiedBy>Administrator</cp:lastModifiedBy>
  <cp:lastPrinted>2017-01-10T16:22:00Z</cp:lastPrinted>
  <dcterms:modified xsi:type="dcterms:W3CDTF">2017-02-23T15:57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