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官建华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女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199405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科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01511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湖南科技大学土木工程学院学生第二十一党支部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本人于</w:t>
            </w: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月成为一名预备党员，在预备期，我牢记自己的责任与使命，时刻以一名正式党员的要求鞭策自己。在学习上，继续保持戒骄戒躁，奋发刻苦的求知精神，热爱自己的专业，成绩始终保持在前列，且充分利用课余时间拓展充实自己；生活中，我乐于助人，关心同学，积极向上，生活丰富多彩；思想上，一直以马克思列宁主义武装自己，爱党爱国爱人民，遇到问题及时找优秀的老党员同志沟通交流。经过一年预备期的努力，党支部的考察，我于</w:t>
            </w: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2016</w:t>
            </w: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月顺利转正，成为一名光荣的共产党员。我深知这只是一个起点，我会以这个新的身份继续努力！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党员相互评议测评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420"/>
        <w:gridCol w:w="1420"/>
        <w:gridCol w:w="1421"/>
        <w:gridCol w:w="1421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本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合格</w:t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优秀”“合格”“基本合格”“不合格”四个选项中选择其中之一画“○”。</w:t>
      </w:r>
      <w:r>
        <w:br w:type="page"/>
      </w:r>
    </w:p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群众评议党员测评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　　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894"/>
        <w:gridCol w:w="1894"/>
        <w:gridCol w:w="1894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满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本满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满意</w:t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满意”“基本满意”“不满意”三个选项中选择其中之一画“○”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民主评议党员情况汇总表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  <w:szCs w:val="44"/>
        </w:rPr>
      </w:pPr>
      <w:r>
        <w:rPr>
          <w:rFonts w:cs="宋体;SimSun" w:ascii="宋体;SimSun" w:hAnsi="宋体;SimSun"/>
          <w:color w:val="000000"/>
          <w:sz w:val="24"/>
          <w:szCs w:val="4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直属党委（党总支部）盖章               填表日期：</w:t>
      </w:r>
      <w:r>
        <w:rPr>
          <w:rFonts w:cs="宋体;SimSun" w:ascii="宋体;SimSun" w:hAnsi="宋体;SimSun"/>
          <w:color w:val="000000"/>
          <w:sz w:val="24"/>
          <w:u w:val="single"/>
        </w:rPr>
        <w:t>2017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  <w:u w:val="single"/>
        </w:rPr>
        <w:t>1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  <w:u w:val="single"/>
        </w:rPr>
        <w:t>15</w:t>
      </w:r>
      <w:r>
        <w:rPr>
          <w:rFonts w:ascii="宋体;SimSun" w:hAnsi="宋体;SimSun" w:cs="宋体;SimSun"/>
          <w:color w:val="000000"/>
          <w:sz w:val="24"/>
        </w:rPr>
        <w:t>日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700"/>
        <w:gridCol w:w="1260"/>
        <w:gridCol w:w="1260"/>
        <w:gridCol w:w="1270"/>
      </w:tblGrid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员所在党支部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支部评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等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直属党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党总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部）审批（查）意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不合格党员的处置方式</w:t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易贵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虢利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竞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钋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晓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鹏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文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淑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小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崔翠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思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善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玲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竞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祝明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廖继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戴益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永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海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屈  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寿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鹄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  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  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蓝声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功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未评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陈秋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阳生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志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安永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雷  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邓修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郭志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超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岳  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  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丽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殷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韩巧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于梅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郝小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仙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邹声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永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钟新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聂忆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望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沈明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贺成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唐旭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洪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齐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炳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汪建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罗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化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勇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秀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禹见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红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中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彭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世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薛秀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运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玉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颜世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刚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由直属党委（党总支部）在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</w:rPr>
        <w:t>次年</w:t>
      </w: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</w:rPr>
        <w:t>3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</w:rPr>
        <w:t>月底前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报党委组织部备案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01"/>
    <w:family w:val="auto"/>
    <w:pitch w:val="variable"/>
  </w:font>
  <w:font w:name="楷体_GB2312">
    <w:altName w:val="楷体"/>
    <w:charset w:val="01"/>
    <w:family w:val="modern"/>
    <w:pitch w:val="default"/>
  </w:font>
  <w:font w:name="仿宋_GB2312">
    <w:altName w:val="仿宋"/>
    <w:charset w:val="01"/>
    <w:family w:val="modern"/>
    <w:pitch w:val="default"/>
  </w:font>
  <w:font w:name="黑体">
    <w:altName w:val="SimHei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SimSun" w:cs="Times New Roman;Times New Roman"/>
    </w:rPr>
  </w:style>
  <w:style w:type="character" w:styleId="PageNumber">
    <w:name w:val="Page Number"/>
    <w:basedOn w:val="Style14"/>
    <w:rPr>
      <w:rFonts w:ascii="Times New Roman;Times New Roman" w:hAnsi="Times New Roman;Times New Roman" w:eastAsia="宋体;SimSu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SimSun" w:cs="Times New Roman;Times New Roman"/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;Verdana" w:hAnsi="Verdana;Verdana" w:eastAsia="仿宋_GB2312;仿宋" w:cs="Times New Roman;Times New Roman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9:34:56Z</dcterms:created>
  <dc:creator>Administrator</dc:creator>
  <dc:description/>
  <dc:language>en-US</dc:language>
  <cp:lastModifiedBy>ZUK Z2131</cp:lastModifiedBy>
  <cp:lastPrinted>2017-01-10T16:22:00Z</cp:lastPrinted>
  <dcterms:modified xsi:type="dcterms:W3CDTF">2017-02-23T14:24:13Z</dcterms:modified>
  <cp:revision>20</cp:revision>
  <dc:subject/>
  <dc:title>附件1</dc:title>
</cp:coreProperties>
</file>