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梁秀青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99508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20160426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我是土木工程学院的梁秀青，是一名预备党员。在思想上，我积极响应党组织的号召，争当社会主义建设的排头兵，获得校级优秀共青团员。积极参加思想政治理论课研究性学习，并就研究课题进行演讲，获得竞赛三等奖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在学习上，我很认真刻苦，上课从不玩手机，有问题会及时且虚心地向老师请教，复习时把书翻烂，学习成绩连续两年排名专业第一，在大二就通过了四六级和二级，大三时考取了英语口语等级证书和</w:t>
            </w: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  <w:t>CAD</w:t>
            </w: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高级绘图员三级证书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在工作上，我乐于为同学们服务，在大二时担任院学生会校园文化部副部长和纵横演讲协会的团支书，积极策划和组织新生才艺赛、毕业生欢送晚会、新生辩论赛和新生演讲赛，在班级担任文娱委员至今，努力活跃班级气氛，打造班级文化，我非常热爱学生工作，以服务大家为荣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在生活上，我真诚有爱，勤俭节约，课余经常做兼职，靠自己养活自己之余，学会融入社会。我喜欢看书，在网上发表了三百多篇文章，有固定的读者群体。我也喜欢唱歌，总能用歌声给身边的人带来快乐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感谢学校和老师的栽培，给予我发展的平台，我也不遗余力地去奉献，力尽所能去拼搏，</w:t>
            </w: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  <w:lang w:eastAsia="zh-CN"/>
              </w:rPr>
              <w:t>争取完满完成学业，向优秀党员靠拢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24"/>
          <w:szCs w:val="44"/>
        </w:rPr>
      </w:pPr>
      <w:r>
        <w:rPr>
          <w:rFonts w:cs="宋体;宋体" w:ascii="宋体;宋体" w:hAnsi="宋体;宋体"/>
          <w:color w:val="000000"/>
          <w:sz w:val="24"/>
          <w:szCs w:val="44"/>
        </w:rPr>
      </w:r>
    </w:p>
    <w:p>
      <w:pPr>
        <w:pStyle w:val="Normal"/>
        <w:rPr>
          <w:rFonts w:ascii="宋体;宋体" w:hAnsi="宋体;宋体" w:cs="宋体;宋体"/>
          <w:color w:val="000000"/>
          <w:sz w:val="24"/>
        </w:rPr>
      </w:pPr>
      <w:r>
        <w:rPr>
          <w:rFonts w:ascii="宋体;宋体" w:hAnsi="宋体;宋体" w:cs="宋体;宋体"/>
          <w:color w:val="000000"/>
          <w:sz w:val="24"/>
        </w:rPr>
        <w:t>直属党委（党总支部）盖章               填表日期：</w:t>
      </w:r>
      <w:r>
        <w:rPr>
          <w:rFonts w:cs="宋体;宋体" w:ascii="宋体;宋体" w:hAnsi="宋体;宋体"/>
          <w:color w:val="000000"/>
          <w:sz w:val="24"/>
          <w:u w:val="single"/>
        </w:rPr>
        <w:t>2017</w:t>
      </w:r>
      <w:r>
        <w:rPr>
          <w:rFonts w:ascii="宋体;宋体" w:hAnsi="宋体;宋体" w:cs="宋体;宋体"/>
          <w:color w:val="000000"/>
          <w:sz w:val="24"/>
        </w:rPr>
        <w:t>年</w:t>
      </w:r>
      <w:r>
        <w:rPr>
          <w:rFonts w:cs="宋体;宋体" w:ascii="宋体;宋体" w:hAnsi="宋体;宋体"/>
          <w:color w:val="000000"/>
          <w:sz w:val="24"/>
          <w:u w:val="single"/>
        </w:rPr>
        <w:t>1</w:t>
      </w:r>
      <w:r>
        <w:rPr>
          <w:rFonts w:ascii="宋体;宋体" w:hAnsi="宋体;宋体" w:cs="宋体;宋体"/>
          <w:color w:val="000000"/>
          <w:sz w:val="24"/>
        </w:rPr>
        <w:t>月</w:t>
      </w:r>
      <w:r>
        <w:rPr>
          <w:rFonts w:cs="宋体;宋体" w:ascii="宋体;宋体" w:hAnsi="宋体;宋体"/>
          <w:color w:val="000000"/>
          <w:sz w:val="24"/>
          <w:u w:val="single"/>
        </w:rPr>
        <w:t>15</w:t>
      </w:r>
      <w:r>
        <w:rPr>
          <w:rFonts w:ascii="宋体;宋体" w:hAnsi="宋体;宋体" w:cs="宋体;宋体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18"/>
                <w:szCs w:val="18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  <w:szCs w:val="18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3:29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3:19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