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慕月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99509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湖南科技大学土木工程学院学生第二十一党支部</w:t>
            </w:r>
          </w:p>
        </w:tc>
      </w:tr>
      <w:tr>
        <w:trPr>
          <w:trHeight w:val="435" w:hRule="atLeast"/>
          <w:cantSplit w:val="true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  <w:cantSplit w:val="true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思想上</w:t>
            </w: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: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积极向党组织靠拢，有较高的政治觉悟，经常关注时事政治来提高自己的政治素养。乐观，积极向上！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学习上</w:t>
            </w: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: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勤奋努力勇于创新，积极参与各项创新项目，并且取得较好的成果。经常帮助身边同学的学习，大家一起进步，善于发现问题并且解决问题！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生活上</w:t>
            </w: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: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有较强的自理能力，能够平衡好生活与学习的关系。乐于助人，己所不欲，不施于人！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工作上</w:t>
            </w: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: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认真负责，细心踏实，有较强的团队精神，能够很好的完成上级所布置的工作！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群众评议党员测评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　　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894"/>
        <w:gridCol w:w="1894"/>
        <w:gridCol w:w="1894"/>
      </w:tblGrid>
      <w:tr>
        <w:trPr>
          <w:trHeight w:val="45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满意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满意”“基本满意”“不满意”三个选项中选择其中之一画“○”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情况汇总表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44"/>
        </w:rPr>
      </w:pPr>
      <w:r>
        <w:rPr>
          <w:rFonts w:cs="宋体;SimSun" w:ascii="宋体;SimSun" w:hAnsi="宋体;SimSun"/>
          <w:color w:val="000000"/>
          <w:sz w:val="24"/>
          <w:szCs w:val="4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直属党委（党总支部）盖章               填表日期：</w:t>
      </w:r>
      <w:r>
        <w:rPr>
          <w:rFonts w:cs="宋体;SimSun" w:ascii="宋体;SimSun" w:hAnsi="宋体;SimSun"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  <w:u w:val="single"/>
        </w:rPr>
        <w:t>15</w:t>
      </w:r>
      <w:r>
        <w:rPr>
          <w:rFonts w:ascii="宋体;SimSun" w:hAnsi="宋体;SimSun" w:cs="宋体;SimSun"/>
          <w:color w:val="000000"/>
          <w:sz w:val="24"/>
        </w:rPr>
        <w:t>日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700"/>
        <w:gridCol w:w="1260"/>
        <w:gridCol w:w="1260"/>
        <w:gridCol w:w="1270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所在党支部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部评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等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直属党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党总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部）审批（查）意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党员的处置方式</w:t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易贵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虢利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竞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钋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晓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鹏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文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淑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小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翠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思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善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玲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竞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祝明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廖继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戴益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海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屈  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寿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鹄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  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  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蓝声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功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评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秋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生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志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永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雷  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邓修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志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超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岳  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  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丽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巧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梅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郝小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仙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声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钟新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聂忆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望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明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贺成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旭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洪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齐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炳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建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化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勇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秀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禹见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红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中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世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秀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运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玉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颜世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刚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由直属党委（党总支部）在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次年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月底前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报党委组织部备案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01"/>
    <w:family w:val="auto"/>
    <w:pitch w:val="variable"/>
  </w:font>
  <w:font w:name="楷体_GB2312">
    <w:altName w:val="楷体"/>
    <w:charset w:val="01"/>
    <w:family w:val="modern"/>
    <w:pitch w:val="default"/>
  </w:font>
  <w:font w:name="仿宋_GB2312">
    <w:altName w:val="仿宋"/>
    <w:charset w:val="01"/>
    <w:family w:val="modern"/>
    <w:pitch w:val="default"/>
  </w:font>
  <w:font w:name="黑体">
    <w:altName w:val="SimHei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PageNumber">
    <w:name w:val="Page Number"/>
    <w:basedOn w:val="Style14"/>
    <w:rPr>
      <w:rFonts w:ascii="Times New Roman;Times New Roman" w:hAnsi="Times New Roman;Times New Roman" w:eastAsia="宋体;SimSu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;Verdana" w:hAnsi="Verdana;Verdana" w:eastAsia="仿宋_GB2312;仿宋" w:cs="Verdana;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42:05Z</dcterms:created>
  <dc:creator>Administrator</dc:creator>
  <dc:description/>
  <dc:language>en-US</dc:language>
  <cp:lastModifiedBy>ZUK Z2131</cp:lastModifiedBy>
  <cp:lastPrinted>2017-01-10T16:22:00Z</cp:lastPrinted>
  <dcterms:modified xsi:type="dcterms:W3CDTF">2017-02-23T14:23:42Z</dcterms:modified>
  <cp:revision>20</cp:revision>
  <dc:subject/>
  <dc:title>附件1</dc:title>
</cp:coreProperties>
</file>