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/>
        <w:t>（</w:t>
      </w:r>
      <w:r>
        <w:rPr/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6.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.11.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土木工程学院第十六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为积极响应民主评议党员工作的开展，我现参照民主评议党员制度的基本原则，对照党员的标准，结合民主评议党员制度的基本内容，对入党以来，自己在思想上、学习上、工作上和生活上的表现作一个自我评价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在思想政治方面，我认真再次学习马克思列宁主义，并把它与毛泽东思想、邓小平理论、“三个代表”重要思想以及学习实践科学发展观紧密结合起来，深刻体会中国特色社会主义的发展。除此之外，我利用课余时间经常看新闻或上网及时学习党中央的决议。在思想上保持和党组织一致。通过对党的思想、政策等一系列学习，我不断提高了自身的思想政治水平，一心一意向党组织靠拢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在文化学习方面，我珍惜一次又一次来之不易的学习机会。我认识到自己的文化知识水平有待提高，因此，我还在本科院校努力学习着，为踏入社会更好地适应工作岗位，更好地发挥才能努力学习着。我清楚地认识到，即便走上了工作岗位，学习也不能够停止，因为只有通过不断地学习和积累，人的思想境界才能不断提高，不会落后于社会潮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在生活方面，积极参加各项班级活动。勤俭节约，团结同学，乐于助人。坚持早睡早起，坚持体育锻炼。热爱劳动，关心集体，作为宿舍长的我，努力营造和谐的宿舍环境，让大家能够开心的生活，快乐的学习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入党以来，虽然我在思想、工作、学习等方面都有一定的提高，但是我认为自己离优秀的党员还有一定的差距。今后，我要朝着优秀的党员的方向努力，认真学习，努力工作，不断提升自己的思想觉悟，化言语为行动，为更多的人服务，做更多的好事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综上，自我评定为合格的党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/>
        <w:t>（</w:t>
      </w:r>
      <w:r>
        <w:rPr/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37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3T10:37:00Z</dcterms:modified>
  <cp:revision>2</cp:revision>
  <dc:subject/>
  <dc:title>附件1</dc:title>
</cp:coreProperties>
</file>