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/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49"/>
        <w:gridCol w:w="1440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冯延国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9401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土木第九党支部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在上一学年，对自己的表现还算满意，对比于刚入党以来。无论思想，工作，还是学习方面。还算发挥了党员的作用。在生活习惯上改掉了懒散的毛病。按时上课，期末考试也都考到了应有的水平。但是，在转正的时候，因为上上学期挂了一科而非常遗憾的没有转正，不过我已经改正了自己的错误，相信今年一定可以转正！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冯延国同志在工作中勤勤恳恳，不畏困难，能保质保量的完成组织安排下来的任务；在生活中不拘小节，乐观向上，能和群众打成一片，一起加油努力，希望他在以后的生活中，改掉身上的坏习惯，加油工作，步步高升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/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覃宇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群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海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熊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群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雯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群众评议党员测评票</w:t>
      </w:r>
    </w:p>
    <w:p>
      <w:pPr>
        <w:pStyle w:val="Normal"/>
        <w:jc w:val="center"/>
        <w:rPr/>
      </w:pPr>
      <w:r>
        <w:rPr/>
        <w:t>（　　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894"/>
        <w:gridCol w:w="1894"/>
        <w:gridCol w:w="1894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满意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满意”“基本满意”“不满意”三个选项中选择其中之一画“○”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情况汇总表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44"/>
        </w:rPr>
      </w:pPr>
      <w:r>
        <w:rPr>
          <w:rFonts w:cs="宋体;SimSun" w:ascii="宋体;SimSun" w:hAnsi="宋体;SimSun"/>
          <w:color w:val="000000"/>
          <w:sz w:val="24"/>
          <w:szCs w:val="4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直属党委（党总支部）盖章               填表日期：</w:t>
      </w:r>
      <w:r>
        <w:rPr>
          <w:rFonts w:cs="宋体;SimSun" w:ascii="宋体;SimSun" w:hAnsi="宋体;SimSun"/>
          <w:color w:val="000000"/>
          <w:sz w:val="24"/>
          <w:u w:val="single"/>
        </w:rPr>
        <w:t>2017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  <w:u w:val="single"/>
        </w:rPr>
        <w:t>15</w:t>
      </w:r>
      <w:r>
        <w:rPr>
          <w:rFonts w:ascii="宋体;SimSun" w:hAnsi="宋体;SimSun" w:cs="宋体;SimSun"/>
          <w:color w:val="000000"/>
          <w:sz w:val="24"/>
        </w:rPr>
        <w:t>日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700"/>
        <w:gridCol w:w="1260"/>
        <w:gridCol w:w="1260"/>
        <w:gridCol w:w="1270"/>
      </w:tblGrid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所在党支部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部评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等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直属党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党总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部）审批（查）意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合格党员的处置方式</w:t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易贵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虢利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竞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钋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晓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鹏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文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淑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小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崔翠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思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善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玲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竞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祝明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廖继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戴益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海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屈  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寿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鹄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  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  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蓝声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功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评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秋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生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志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安永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雷  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邓修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志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超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岳  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  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丽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巧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于梅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郝小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仙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邹声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钟新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聂忆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望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明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贺成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旭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洪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齐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炳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建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化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勇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秀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禹见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红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中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彭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世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薛秀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运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玉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颜世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刚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由直属党委（党总支部）在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次年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月底前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报党委组织部备案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01"/>
    <w:family w:val="modern"/>
    <w:pitch w:val="default"/>
  </w:font>
  <w:font w:name="仿宋_GB2312">
    <w:altName w:val="仿宋"/>
    <w:charset w:val="01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cp:keywords/>
  <dc:language>en-US</dc:language>
  <cp:lastModifiedBy>Administrator</cp:lastModifiedBy>
  <cp:lastPrinted>2017-01-10T16:22:00Z</cp:lastPrinted>
  <dcterms:modified xsi:type="dcterms:W3CDTF">2017-02-27T03:45:00Z</dcterms:modified>
  <cp:revision>5</cp:revision>
  <dc:subject/>
  <dc:title>附件1</dc:title>
</cp:coreProperties>
</file>