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207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成为党员的日子里，我有意识的培养自己的党性认识，学习党章党规，学习系列讲话，争做一名合格党员。学习上，努力学习课堂知识，了解课外知识，保证不挂科；工作上，作为团支书，及时发挥上传下达的作用，将各类消息传达到位。在接下来的日子里，我将继续努力，争取实现自己的人生理想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HTML"/>
              <w:shd w:fill="FFFFFF" w:val="clear"/>
              <w:spacing w:lineRule="atLeast" w:line="435" w:before="150" w:after="150"/>
              <w:ind w:firstLine="480"/>
              <w:rPr>
                <w:rFonts w:ascii="仿宋" w:hAnsi="仿宋" w:eastAsia="仿宋" w:cs="仿宋"/>
                <w:color w:val="333333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余群丽同志在工作上认真负责，做事情尽心尽责，能够较好的完成上级安排的任务；在生活中乐观开朗，善于团结同学；在学习中刻苦钻研，勤奋努力，希望在今后的生活中保持现状，积极乐观向上，</w:t>
            </w:r>
            <w:r>
              <w:rPr>
                <w:rFonts w:ascii="仿宋" w:hAnsi="仿宋" w:cs="仿宋" w:eastAsia="仿宋"/>
                <w:color w:val="333333"/>
              </w:rPr>
              <w:t>根据民主评议情况，经研究，该同志评定合格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覃宇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段海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余群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熊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群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雯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7T11:59:00Z</dcterms:modified>
  <cp:revision>8</cp:revision>
  <dc:subject/>
  <dc:title>附件1</dc:title>
</cp:coreProperties>
</file>