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0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  <w:szCs w:val="28"/>
              </w:rPr>
              <w:t>今年没有突出的表现，但能够做好党组织要求自律守己，没有不良行为，平时保持着对党已经马克思列宁主义的学习，不足就是由于考研准备，缺少同学交流和坚持运动。希望自己能够在接下来的日子里能够做好自己的工作，坚持学习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覃宇鹏同志在生活中活泼开朗，乐观向上，勇于迎接挑战；在学习中不畏困难，一定会解决自己存在的问题；在工作上尽职尽责，拥有不错的组织能力，希望在今后的生活中平静下来，沉稳做事，继续保持乐观开朗的处事心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/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49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4:37:00Z</dcterms:modified>
  <cp:revision>12</cp:revision>
  <dc:subject/>
  <dc:title>附件1</dc:title>
</cp:coreProperties>
</file>