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娟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602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1120</w:t>
            </w:r>
          </w:p>
        </w:tc>
      </w:tr>
      <w:tr>
        <w:trPr>
          <w:trHeight w:val="58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我入党态度端正，学习方面，积极向上，一直力争上游，努力刻苦，成绩一直保持专业前十，工作方面，勤勤恳恳，任劳任怨，认真负责，担任院外联部副部期间一直受到好评，生活方面，一直乐观阳光向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黄娟同志在生活中文静，能够默默的倾听他人的诉说，与他人成为朋友；在学习中，勤奋努力，愿意去与其他同学交流学习，希望她在以后的生活能够让自己更加开朗，放宽心，开开心心的过每一天，做每件事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03:58:00Z</dcterms:modified>
  <cp:revision>5</cp:revision>
  <dc:subject/>
  <dc:title>附件1</dc:title>
</cp:coreProperties>
</file>