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尹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602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05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木工程学院十六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 xml:space="preserve">这一年来我做事情没有章法，有点由着性子去做，在考研复习这一年里也比较贪玩，大家都在认认真真复习时我却没能坐的住，这一点我要深深地检讨下我自己。还有一点就是我作息时间不规律，经常晚睡还经常不吃早点！这一坏习惯我日后一定好好改正，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尹巍同志在工作中负责认真，为了班级同学愿意付出时间与汗水；在学习中刻苦努力，喜欢钻研，勇于创新；在生活中乐于助人，兴趣广泛，脚踏实地，希望在以后的生活中，加强与他人交流的能力，克服演讲的紧张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Footer1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Char1">
    <w:name w:val="&quot; Char&quot;"/>
    <w:qFormat/>
    <w:pPr>
      <w:widowControl/>
      <w:bidi w:val="0"/>
      <w:spacing w:lineRule="atLeast" w:line="240" w:before="0" w:after="160"/>
    </w:pPr>
    <w:rPr>
      <w:rFonts w:ascii="Verdana" w:hAnsi="Verdana" w:eastAsia="仿宋_GB2312;仿宋" w:cs="Verdana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4:28:00Z</dcterms:modified>
  <cp:revision>4</cp:revision>
  <dc:subject/>
  <dc:title>附件1</dc:title>
</cp:coreProperties>
</file>