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4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第九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525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在这一年中，我学到了很多，也得到了很多的锻炼。在学习上，我更加努力，准备考研，改掉粗心的毛病；在生活中，我更加勇往直前，不畏生活的挫折，锻炼更好的心理素质。在接下来的日子里，我会更加努力认真地学习党的章程与讲话，做一名合格党员，同时在生活中更加坚定自己的目标，不懈前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spacing w:lineRule="atLeast" w:line="435" w:before="150" w:after="150"/>
              <w:ind w:firstLine="480"/>
              <w:rPr>
                <w:rFonts w:ascii="仿宋" w:hAnsi="仿宋" w:eastAsia="仿宋" w:cs="仿宋"/>
                <w:color w:val="333333"/>
              </w:rPr>
            </w:pPr>
            <w:r>
              <w:rPr>
                <w:rFonts w:ascii="仿宋" w:hAnsi="仿宋" w:cs="仿宋" w:eastAsia="仿宋"/>
                <w:color w:val="000000"/>
              </w:rPr>
              <w:t>周雯怡同志在学习上</w:t>
            </w:r>
            <w:r>
              <w:rPr>
                <w:rFonts w:ascii="仿宋" w:hAnsi="仿宋" w:cs="仿宋" w:eastAsia="仿宋"/>
                <w:color w:val="333333"/>
              </w:rPr>
              <w:t>能始终以优秀党员的标准要求自己，严于律己，为人表率；在工作中勤奋敬业，团结同学；在生活中乐于助人，乐观开朗，希望在今后的生活中能开开心心，加强自己与他人交流的能力，增加体育锻炼，身体同样是很重要的。根据民主评议情况，经研究，该同志评定合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/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 w:eastAsia="Times New Roma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1:51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