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志伟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304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.11.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在作为预备党员的这段期间，我认真的学习和巩固党的章程和党的精神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，学习总书记的系列讲话。在大四的上学期，在学习上我依然刻苦努力学习，认真努力地准备考研相关的工作。在思想上，我思想积极上进，始终跟党保持一致。在工作上，我认真负责地完成老师布置的各项任务。在生活上，我热爱生活，乐于助人，有积极乐观的生活态度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邹志伟同志在学习上勤奋努力，刻苦钻研，勇于创新；在工作中认真负责，勤勤恳恳，不畏困难；在生活中善于交流，严于律己，希望在今后的生活中能继续以一名优秀党员的标准来严格要求自己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05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2:03:00Z</dcterms:modified>
  <cp:revision>3</cp:revision>
  <dc:subject/>
  <dc:title>附件1</dc:title>
</cp:coreProperties>
</file>