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36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名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404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0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支部支部书记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况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任职党支部书记一年里，自己为支部也付出了很多，例如“两学一做”知识竞赛，每个月的思想汇报上交，路桥党员的吸收以及转正，每个月的民主生活会和两学一做学习讨论会，等等；同时也获得了许多回报，在人际交流方面，在组织活动中，在对于党章党规的知识了解上都取得了很大的提高，自己已经大四下学期了，马上也要毕业了，在学校的最后一段时间里，希望自己能开心顺利的完成每一件事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熊隽同志</w:t>
            </w:r>
            <w:r>
              <w:rPr>
                <w:rFonts w:ascii="仿宋" w:hAnsi="仿宋" w:cs="仿宋" w:eastAsia="仿宋"/>
                <w:color w:val="333333"/>
                <w:sz w:val="24"/>
                <w:shd w:fill="FAFCFF" w:val="clear"/>
              </w:rPr>
              <w:t>在生活中热情开朗，待人友好，为人诚实谦虚，具有亲和力，平易近人，善于与人沟通；在工作中努力勤奋，认真负责，能吃苦耐劳，尽职尽责；在学习上勇于创新，刻苦钻研，兴趣广泛适应，能力强。希望在今后的生活中应该多向优秀的共产党员学习，并时刻严格要求自己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/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4:33:00Z</dcterms:modified>
  <cp:revision>29</cp:revision>
  <dc:subject/>
  <dc:title>附件1</dc:title>
</cp:coreProperties>
</file>