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王雪欣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99508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0151120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土木工程学院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color w:val="00000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党支部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纪检委员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对于过去一年，我的自我总结如下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四上学期我全身心投入考研，没有担任任何班级或者学院的职务，想沉下心，心无旁骛地好好学习。在考研学习中，我每天早起晚睡，每天都想着如何能解决不会的难题，也积极与同学之间相互讨论，毕竟群众的力量是无穷的，有时候在别人的思路里能发现很多自己研究不到的方法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在我的努力下，考研也算是具有了一定的回报，希望我能再接再厉拿下复试。不过也因为考研，在这一学期我忽略了很多周围的人和事，多了学习的刻苦却少了人情的冷暖，在大四剩下的时光里，我会更加珍惜我周围的老师同学之间的情谊，希望他们不仅仅是我人生的过客，而是人生的陪伴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我也会更加完善自己，努力改正自身的缺点，发扬自己的优点，少犯粗心大意的错误，将自己的快乐带给更多的人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乾</cp:lastModifiedBy>
  <cp:lastPrinted>2017-01-10T16:22:00Z</cp:lastPrinted>
  <dcterms:modified xsi:type="dcterms:W3CDTF">2017-02-22T02:31:52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