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 w:eastAsia="Times New Roman"/>
                <w:color w:val="000000"/>
                <w:sz w:val="24"/>
              </w:rPr>
              <w:t>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傅天晓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50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0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土木工程学院学生第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党支部 无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在过去的一年里自己成长了不少，收获颇多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思想上，我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党的理论知识认识还不够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还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仅仅停留在文字表层，未能理解精髓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所以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我将继续研读党的理论知识，深度学习认识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加强自己的党性修养，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思想上提高自己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习上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由于大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上学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上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都是选修课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所以最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心态上就有些放松，导致成绩略有下滑，决心放正心态，努力学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工作上，本学年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担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着班长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一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每星期都要往老师办公室跑，路途略远，时常心里抱怨抵触，这是很不应该的，身为党员就应该为群众服务，克服困难，在工作中寻找快乐，在接下来的半年，将少抱怨多做事，继续努力为班级同学服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生活上，不够活泼，一直宅在宿舍，缺少锻炼，接下来将每天为自己定个目标，多出去走走，多和同学们交流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相信自己通过在党组织里的学习和努力，能够在以后的生活中更加严格要求自己，成为身边同学的好榜样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乾</cp:lastModifiedBy>
  <cp:lastPrinted>2017-01-10T16:22:00Z</cp:lastPrinted>
  <dcterms:modified xsi:type="dcterms:W3CDTF">2017-02-22T02:28:42Z</dcterms:modified>
  <cp:revision>2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