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唐智娥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511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1112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土木工程学院学生第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党支部 支部副书记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在过去的一年里，最重要的就是备战考研，说实话结果很差，但是也从中学到了很多吧，有时过程远比结果重要，但归根到底还是自己做事不够扎实，希望以后自己能有所修正，不要留下遗憾，还有就是以后要学会把凡事看淡，这样才会过得更开心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在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作上，由于考研，过去的一年我只去看过一次所带班级，下一期我会尽量抽出空时间去陪陪他们，为他们答疑解惑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在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活上，我老是会对身边爱我的人发一些小脾气，虽然不是故意的，但终究会造成一些不愉快，所以以后我也会改正，同时有时间多陪陪父母他们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相信我会在未来取长补短，向着更加好的自己前进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乾</cp:lastModifiedBy>
  <cp:lastPrinted>2017-01-10T16:22:00Z</cp:lastPrinted>
  <dcterms:modified xsi:type="dcterms:W3CDTF">2017-02-22T02:31:15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