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吴巧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6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0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土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过去的一年里面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虽然也有收获了不少，但是，我还是有很大的不足是需要改进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思想上面还是需要加强自己的积极思想，凡事还是没有做到去正确分析。有关学习方面，我觉得自己在学习方面还是有不是特别有努力，有考研的准备，可能因为平时学的不扎实，这次的数学考的特别不好，还有平时的学习方面来看，自己在自律和学习坚持方面还是要有提高的，平时学习有点倦怠，总是喜欢把事情拖延到以后来做。还有就是自己的某些决定方面也是有需要加强考虑的，对于经常的不假思索就做出一些决定，这种比较毛躁的行为是需要改正的。生活方面的话还是没有什么太大的改变，就是时间方面还需要合理的分配，更加规律自己的生活。总结过去一年的生活，我觉得我对于一些事情要坚持，要学会去静下心来思考问题，也要找到合适的方法去解决发生在自己身上的矛盾，每隔一段时间就要反省自身，把自己和别人认为做的不是很好的去努力完善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以后的日子里面，我会根据自己的不足调整自己，尽力去完善自己的不足，努力提升自我，争做一名合格的党员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32:09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