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张建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男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99303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本科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61120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土木工程学院学生第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党支部 宣传委员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总体而言，在过去的一学期中，收获了太多的东西，其中之一便是有幸成功加入了党组织，在学习和生活中认真地践行着一个党员的义务和责任。在学习中，努力积极地备战考研，这个过程让我懂得做事要认真仔细和不怕辛苦，在最后的时刻不管结果怎样，重在享受过程和学到一些新的知识，也让我更加有勇气去做自己想做的事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不足之处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  <w:br/>
              <w:t>  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做事的时候会性情急躁，有的时候缺乏更加理性的思考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 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在生活和工作中不善于拒绝别人，在关键时刻没有很好的自我主张意识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> 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整改措施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:</w:t>
              <w:br/>
              <w:t> 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针对于第一点不足之处，我会在以后的生活和学习中会注重各方面的因素，尽量让自己的心态和思维都保持在很好的状态下去思考和解决问题；对于第二点，我会在做一些重要决定和意见的时候去让自己主动发表意见，做到敢于发表自己的见解，让事情的处理达到最好的效果，而不是一味地去附和别人的意见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 xml:space="preserve"> 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dc:language>en-US</dc:language>
  <cp:lastModifiedBy>乾</cp:lastModifiedBy>
  <cp:lastPrinted>2017-01-10T16:22:00Z</cp:lastPrinted>
  <dcterms:modified xsi:type="dcterms:W3CDTF">2017-02-22T02:37:38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