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廖丽娜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99505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1505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第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党支部 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上一学期，一直在忙碌自己的事情，与同学之间的交往少了些，班级的一些活动基本都避免了，以后会在时间的安排上面学的更加恰当一些，提高自己的效率，做到各方面都要学会顾及的到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工作上，虽然这一学期没有那么频繁的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级给排水科学与工程专业的学弟学妹进行交流，但是一直在关注着他们的消息，有同学的挂科现象还是有些严重，所以也比较关注他们的学习。在生活上，依旧是锻炼方面，虽然比以前好些但是还是不够，需要继续努力。在原来提到过的心态方面，有所改善，慢慢学会调整的心态，会多多看书增加自己的看问题的角度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学习上，复习过程浮躁，复习的不扎实，也导致了自己考试的失败，这次的失败也让自己收获了不少东西，在接下来的最后一个学期会朝着不足之处继续努力改进，努力成为一名优秀的中国共产党党员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29:52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