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熊娜娜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406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第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党支部 组织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一年，我学习到了很多东西，也收获了很多东西，但是我在各方面依旧存在很多不足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思想上，我在党性和党的有关知识的学习上还有所欠缺，开会时有点迷茫，发言也不够积极，以后我会加深自己对党的指导思想和系列精神的理解，积极参加党内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上，作为班级团支书，由于考研，很多事情都是班长替我做的，对自己的分内事情也没有做好，平时跟班里同学的交流也比较少，没有起到班干的带头作用。下个学期我会加强同学之间的交流，踏实做好自己的本职工作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次，我有点过于情绪化，不能控制自己的情绪，遇到事情会比较急躁，工作上还有点浮躁，以后我会努力管理自己的情绪，平心静气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学习上我始终不能静下心来，经常事倍功半，容易受环境和家庭影响，不能始终保持学习热情，缺乏坚持不懈的精神，这个学期我会努力摒除所有干扰，好好学习，给自己给家人给党组织一份满意的答卷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33:35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