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唐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1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50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第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党支部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过去的一年里，自己收获了不少也成长了不少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在上一学期的学习中，自己因为考研的事情把学习给落下，成绩下滑到班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多名，虽然没有挂科，但是也很危险。老话常说常在岸边走，哪有不湿鞋，希望自己以后也是要把各方面的短板都加上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生活上也是和大家接触较少，在寝室窝着，没有常和大家出去玩，马上就要毕业了，希望能珍惜和大家在一起的时光，不要一毕业就不记得了。要加强和班上同学的交流，多多增进感情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工作上，上学期也没有担任任何的班级职务，就说不上尽责失责了。但是在私下里，我还是尽我的力量做一些帮助别人的事。以自己的力量带动周围的人互帮互助，成为他们的好榜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相信在以后的生活中，我会以党员的标准更加严格要求自己，做好自己的先锋模范带头作用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30:32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