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袁乾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10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1112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第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党支部 支部书记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优秀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过去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里，我觉得自己成长了许多，但仍然还有许多地方亟待改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思想上，我在去年开展的“两学一做”的学习中表现一般，并没有做好应有的先锋带头作用，所以我以后将会在思想不断加强，加深自己对党的指导思想和系列精神的理解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作上，作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级的蹲点表示班上有极个别挂科比较多的同学，因此在以后的生活中我还会不断督促他们学习，在党支部工作这方面我感觉自己做得还可以，有时候可能有点没有耐心但是还好有大家的理解，在这里我还是要谢谢大家的配合和支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学习上我自己在高数这方面的不够努力，导致了我在考研数学中成绩不是特别理想，所以我还是得吸取教训，希望能够在以后的学业中精益求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相信自己在党组织中的学习和生活能够让自己更加优秀，以更高标准严格要求自己，为社会主义现代化建设奉献一份自己的力量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37:09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