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张丽娟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99605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湖南科技大学土木工程学院学生第十七党支部  党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在成为中共预备党员的这半年时间里，我一直告诉自己：现在你是一名中共预备党员了，你的一言一行将代表着中国共产党这个伟大的组织，因此你要谨言慎行、做好带头作用。在这半年里：</w:t>
            </w:r>
          </w:p>
          <w:p>
            <w:pPr>
              <w:pStyle w:val="Normal"/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 xml:space="preserve">首先，在思想上我离党更进一步了，利用课余时间学习一些关于党的知识，关心时事，争取让自己在思想节操上面得到更好的提升，成为一名合格的党员； </w:t>
            </w:r>
          </w:p>
          <w:p>
            <w:pPr>
              <w:pStyle w:val="Normal"/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其次，在日常生活中和学习方面，积极向上，努力实现自己的目标，在这半年里，我一直在朝着自己的考研梦努力奋斗，坚持到底，用实际行动来向党组织证明我会是一名合格的中国共产党员；</w:t>
            </w:r>
          </w:p>
          <w:p>
            <w:pPr>
              <w:pStyle w:val="Normal"/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lang w:eastAsia="zh-CN"/>
              </w:rPr>
              <w:t>最后，我始终不忘自己为什么要入党，始终坚持自己的目标，不忘初心，同时铭记各位党中的先辈们的伟大精神，在生活中遇到困难时积极向他们学习。</w:t>
            </w:r>
          </w:p>
          <w:p>
            <w:pPr>
              <w:pStyle w:val="Normal"/>
              <w:spacing w:lineRule="exact" w:line="400"/>
              <w:ind w:left="0" w:hanging="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2T03:12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