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湖南科技大学民主评议党员登记表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16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度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79"/>
        <w:gridCol w:w="680"/>
        <w:gridCol w:w="680"/>
        <w:gridCol w:w="107"/>
        <w:gridCol w:w="573"/>
        <w:gridCol w:w="502"/>
        <w:gridCol w:w="179"/>
        <w:gridCol w:w="587"/>
        <w:gridCol w:w="362"/>
        <w:gridCol w:w="225"/>
        <w:gridCol w:w="587"/>
        <w:gridCol w:w="456"/>
        <w:gridCol w:w="1433"/>
      </w:tblGrid>
      <w:tr>
        <w:trPr>
          <w:trHeight w:val="60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丁艳艳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女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99401</w:t>
            </w:r>
          </w:p>
        </w:tc>
      </w:tr>
      <w:tr>
        <w:trPr>
          <w:trHeight w:val="6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化程度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科在读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50511</w:t>
            </w:r>
          </w:p>
        </w:tc>
      </w:tr>
      <w:tr>
        <w:trPr>
          <w:trHeight w:val="76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基层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及职务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湖南科技大学土木工程学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24"/>
              </w:rPr>
              <w:t>第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党支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宣传委员</w:t>
            </w:r>
          </w:p>
        </w:tc>
      </w:tr>
      <w:tr>
        <w:trPr>
          <w:trHeight w:val="43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党员测评（填票数）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群众测评（填票数）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组织评定</w:t>
            </w:r>
          </w:p>
        </w:tc>
      </w:tr>
      <w:tr>
        <w:trPr>
          <w:trHeight w:val="13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279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结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这一年来，在学习上，努力学习自己的专业课知识，在工作上，认真负责，做好自己的本职工作，同时担任学生干部工作，在思想上，积极的向党组织靠拢，团结同学，取长补短，不断努力。同时也有许多不足之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　不足之处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　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学习上，对政治理论学习和业务学习都不够深入细致，对所学的有些内容理解的深度不够，工作中就事论事多，看问题的高度不够，认识不足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　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实践中，还存在经验不足的现象，还不能很好地把所学知识与实际结合起来，工作方法有时较为简单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　今后的努力方向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　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加强政治理论学习，强化党性党纪观念，不断转变和改进工作作风，提高工作效率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　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认真履行岗位职责、竭尽全力做好本职工作，坚持在工作中贯彻“严谨细致、提高质量”的要求，勇于进取，不断创新。针对自己存在的问题，主动征求意见，寻找差距。在工作中积累经验，不断完善和充实自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支部党员大会评议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支部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直属党委（党总支部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（查）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直属党委（党总支部）名称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 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校党委盖章                       书记签名或盖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　　　　　　　　　　　　　　　　　　　　　　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未参加等次评定情况说明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注：本表须正反双面打印，一式三份，直属党委（党总支部）、党支部、党员个人档案各存一份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Times New Roman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20:00Z</dcterms:created>
  <dc:creator>Administrator</dc:creator>
  <dc:description/>
  <dc:language>en-US</dc:language>
  <cp:lastModifiedBy>asus</cp:lastModifiedBy>
  <cp:lastPrinted>2017-01-10T16:22:00Z</cp:lastPrinted>
  <dcterms:modified xsi:type="dcterms:W3CDTF">2017-02-22T13:44:4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