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朱佳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9510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5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湖南科技大学土木工程学院学生第十七党支部  党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过去的一年中，我自主学习了党的思想跟各项方针，学习贯彻党的会议精神、政策和有关法律法规等知识。努力提高自己的思想素质，不断改造自己的世界观、人生观和价值观，树立坚定的共产主义信念，使自己在思想上、行动上和党组织保持高度一致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工作和学习上，时刻牢记自己是一名光荣的共产党员，踏实进取，认真谨慎，尽职尽责，能及时发现工作和学习中出现的问题，并提出意见与建议，努力发挥党员的先锋模范作用，吃苦在前、享受在后，努力把“全心全意为人民服务”的宗旨体现在每一件事中，很好地完成了各项老师及班级交与的任务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但是纵观自己一年以来还存在以下不足之处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　　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学习上，对政治理论学习和业务学习都不够深入细致，对所学的有些内容理解的深度不够，工作中就事论事多，看问题的高度不够，认识不足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、实践中，还存在经验不足的现象，还不能很好地把所学知识与实际结合起来，工作方法有时较为简单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接下来的时间中我将继续严格要求自己，保持发挥党员的先锋模范作用，并及时快速的改正自己的不足之处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2T13:47:57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