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ascii="宋体" w:hAnsi="宋体" w:cs="宋体"/>
          <w:color w:val="000000"/>
          <w:sz w:val="44"/>
          <w:szCs w:val="44"/>
        </w:rPr>
        <w:t>湖南科技大学民主评议党员登记表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679"/>
        <w:gridCol w:w="680"/>
        <w:gridCol w:w="680"/>
        <w:gridCol w:w="107"/>
        <w:gridCol w:w="573"/>
        <w:gridCol w:w="502"/>
        <w:gridCol w:w="179"/>
        <w:gridCol w:w="587"/>
        <w:gridCol w:w="362"/>
        <w:gridCol w:w="225"/>
        <w:gridCol w:w="587"/>
        <w:gridCol w:w="456"/>
        <w:gridCol w:w="1433"/>
      </w:tblGrid>
      <w:tr>
        <w:trPr>
          <w:trHeight w:val="608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叶子菁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女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99504</w:t>
            </w:r>
          </w:p>
        </w:tc>
      </w:tr>
      <w:tr>
        <w:trPr>
          <w:trHeight w:val="61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文化程度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科在读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入党时间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0161120</w:t>
            </w:r>
          </w:p>
        </w:tc>
      </w:tr>
      <w:tr>
        <w:trPr>
          <w:trHeight w:val="76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基层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组织及职务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湖南科技大学土木工程学院学生第十七党支部  党员</w:t>
            </w:r>
          </w:p>
        </w:tc>
      </w:tr>
      <w:tr>
        <w:trPr>
          <w:trHeight w:val="435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党员测评（填票数）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群众测评（填票数）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组织评定</w:t>
            </w:r>
          </w:p>
        </w:tc>
      </w:tr>
      <w:tr>
        <w:trPr>
          <w:trHeight w:val="1367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7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结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2016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年，有收获也有失去，有希望也有失望，有憧憬也有迷茫。现将近一年的思想、生活和学习等情况做出总结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一是在思想方面。我热爱祖国，热爱中国共产党。拥护党的领导及路线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方针、政策。不断学习党的各项理论知识，积极参与党组织的各项活动，自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觉交纳党费，始终以一名共产党员的标准严格要求自己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二是在生活方面。我努力做到自重、自尊、自爱。生活习惯良好。作风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正派。待人友好，与人相处融洽。具有强烈的集体荣誉感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三是在学习方面。我一直以来都没有放松过学习。对自己要求严格，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度端正，刻苦努力，并在学业上取得了不错的成绩。我始终加强自身的政治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学习，不断提高党性修养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在我的身上也凸显出了一些缺点和不足：一是遇到一些问题时往往比较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犹豫，不够果断。二是有时不够细心，办事不够谨慎。对于自身存在的缺点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和不足我会在今后的学习生活中加以改正，克服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>
          <w:trHeight w:val="360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支部党员大会评议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支部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直属党委（党总支部）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（查）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直属党委（党总支部）名称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 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校党委盖章              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6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未参加等次评定情况说明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须正反双面打印，一式三份，直属党委（党总支部）、党支部、党员个人档案各存一份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20:00Z</dcterms:created>
  <dc:creator>Administrator</dc:creator>
  <dc:description/>
  <dc:language>en-US</dc:language>
  <cp:lastModifiedBy>asus</cp:lastModifiedBy>
  <cp:lastPrinted>2017-01-10T16:22:00Z</cp:lastPrinted>
  <dcterms:modified xsi:type="dcterms:W3CDTF">2017-02-22T03:10:26Z</dcterms:modified>
  <cp:revision>2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