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 w:eastAsia="Times New Roman"/>
                <w:color w:val="000000"/>
                <w:sz w:val="24"/>
              </w:rPr>
              <w:t>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黄如晖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501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16112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湖南科技大学土木工程学院学生第十七党支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党员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 w:eastAsia="Times New Roman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</w:tr>
      <w:tr>
        <w:trPr>
          <w:trHeight w:val="738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240" w:hanging="2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在学习上，对自己要求严格，有着自己的学习计划，喜欢去利用空闲时间钻研问题和自主学习，学习成绩优异，排名稳定在专业前三；在努力学习专业知识的同时还广泛涉及其他方面的书籍，不断拓展自己的视野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大学期间，我连续多次担任主要的学生干部，在学生工作当中，我工作认真负责、勤恳踏实、任劳任怨，积极主动帮老师处理一些工作中遇到的问题，为同学排忧解难，工作态度和能力获得老师和同学的一致好评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生活中，时刻保持着乐观积极的心态，勇于直面生活中遇到的挫折，和身边朋友和睦相处、团结友好、互帮互助，与班上同学一起努力争创优秀班集体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、思想上不断追求进步，对自己要求严格，参加过无偿献血活动以及学校志愿团组织的看望敬老院老人的活动，并在上学年光荣地加入了中国共产党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sus</cp:lastModifiedBy>
  <cp:lastPrinted>2017-01-10T16:22:00Z</cp:lastPrinted>
  <dcterms:modified xsi:type="dcterms:W3CDTF">2017-02-22T03:06:42Z</dcterms:modified>
  <cp:revision>2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