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王丹婧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41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505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61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时光荏苒，现已临近毕业。四年的变化和成长，我进行一下简短的总结，首先进步的方面有，在思想上更为成熟，能够深刻地思考问题，长远地计划未来。这一部分源于自身在学生工作中积累的经验，通过参加不同的比赛和活动锻炼出自身坚强的品格和执着的意志。对于学习虽然没有出类拔萃，但也交出了满意的答卷。如今随着临近毕业，我开始出现彷徨和焦虑，对于未来的未知表现出自身胆怯的一面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从党性修养方面，我认为在自身思想作风建设上缺乏力度和紧迫感。作为一名大学生，对学习、对生活，对自我所做的事情应始终保持用心向上、奋发有为的精神状态。而我有时会满足于现状，缺乏立足本业，开拓创新精神，只满足于本专业学习的要求，不求专和精，在学习任务繁重、时光紧、头绪多的时候，怨天尤人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在部分学习成长方面缺乏热情，在思想政治水平、政治修养和组织活动的潜力水平总是停滞不前。我还存在以下问题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 xml:space="preserve">、开拓创新意识不足。不能将实事求是的思想应用解决于现有实际学习和工作问题，在学习和工作中瞻前顾后，患得患失，心态失衡。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放松了对自身世界观、人生观和价值观的自我改造。学习目的、个人人生追求不明确，根本原因在于没有用党的理论的科学体系改造自我，没有牢固树立无产阶级的世界观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对理论学习不够，心存侥幸，对政治理论学习的放松，使自我对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"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毛泽东思想，邓小平理论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"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等重要思想的精神实质领会不够，理解不深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55:35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22:02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