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宇鸣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507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15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我通过对照《党章》中党员义务，党员修养，党员要求的内容，我认真分析了自己存在的问题：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习上，太过于懒散。理论水平不够高，没有起到一个良好的带头作用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在工作上积极主动性不够强。在工作中需要他人的提醒，不够积极主动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开拓创新意识不足。不能将实事求是的思想应用解决于现有实际学习和工作问题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作为一名学生党员，我应该为身边的同学老师做些力所能及的事情，积极参与社会活动，不断提高自己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3:4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