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陶广慧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9409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6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过去一年的学习和工作，忙碌而又充实，但就在这样的日子里，我踏实稳健地走来。我积极认真地做好本职工作的同时，又负责完成好各项任务。下面我就这一年的工作做一简要的汇报总结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一、思想方面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我忠诚党的事业，热爱我的工作，更应踏实工作，兢兢业业，恪尽职守，积极参加组织的政治学习。以此主动提高自己的思想觉悟，始终以饱满的精神投入到工作和学习中来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二、自觉加强理论学习，组织纪律性强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加强理论学习，首先是从思想上重视。理论源于实践，又高于实践。在过去的一年中，我主动加强对政治理论知识的学习，切实地提高了自己的思想认识，同时注重加强对外界时政的了解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三、自己的缺点和不足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这一年还留给我一些缺点和不足。首先，在思想上，与新时期党员的标准之间还存在有一定的差距。其次是工作能力还有待进一步的提高。这也是我的近期目标和努力方向。通过多参加各种学习活动，我想会有明显的改善。最后，今后的生活和工作中，我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会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认真努力地完成自己的分内工作，摈弃不良习惯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价意见</w:t>
            </w:r>
          </w:p>
        </w:tc>
      </w:tr>
      <w:tr>
        <w:trPr>
          <w:trHeight w:val="48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瞿贻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刘绍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潘久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崔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谭玉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王丹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吴慧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马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钟传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袁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张宇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atLeast" w:line="240" w:before="0" w:after="160"/>
      <w:ind w:left="0" w:right="0" w:hanging="0"/>
      <w:jc w:val="left"/>
    </w:pPr>
    <w:rPr>
      <w:rFonts w:ascii="Verdana" w:hAnsi="Verdana" w:eastAsia="仿宋_GB2312;仿宋" w:cs="Times New Roman"/>
      <w:kern w:val="0"/>
      <w:sz w:val="24"/>
      <w:szCs w:val="20"/>
      <w:lang w:val="en-US" w:eastAsia="en-US" w:bidi="ar-SA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dministrator</cp:lastModifiedBy>
  <cp:lastPrinted>2017-01-10T16:22:00Z</cp:lastPrinted>
  <dcterms:modified xsi:type="dcterms:W3CDTF">2017-02-22T13:21:25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