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马旭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08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学院学生第八党支部 组织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30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不足之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30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、学习上，对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  <w:lang w:val="en-US" w:eastAsia="zh-CN"/>
              </w:rPr>
              <w:t>政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理论学习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  <w:lang w:val="en-US" w:eastAsia="zh-CN"/>
              </w:rPr>
              <w:t>党内知识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学习都不够深入细致，对所学的有些内容理解的深度不够，工作中就事论事多，看问题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  <w:lang w:val="en-US" w:eastAsia="zh-CN"/>
              </w:rPr>
              <w:t>不够全面，导致很多事情只是表面功夫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30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、实践中，还存在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  <w:lang w:val="en-US" w:eastAsia="zh-CN"/>
              </w:rPr>
              <w:t>实际经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不足的现象，还不能很好地把所学知识与实际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  <w:lang w:val="en-US" w:eastAsia="zh-CN"/>
              </w:rPr>
              <w:t>生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结合起来，工作方法有时较为简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  <w:lang w:val="en-US" w:eastAsia="zh-CN"/>
              </w:rPr>
              <w:t>缺乏创新意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30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　　今后的努力方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30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、加强政治理论学习，强化党性党纪观念，不断转变和改进工作作风，提高工作效率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0" w:after="0"/>
              <w:ind w:left="0" w:right="300" w:hanging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、认真履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  <w:lang w:val="en-US" w:eastAsia="zh-CN"/>
              </w:rPr>
              <w:t>党内的职责义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、竭尽全力做好本职工作，坚持在工作中贯彻“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  <w:lang w:val="en-US" w:eastAsia="zh-CN"/>
              </w:rPr>
              <w:t>两学一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”的要求，勇于进取，不断创新。针对自己存在的问题，主动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  <w:lang w:val="en-US" w:eastAsia="zh-CN"/>
              </w:rPr>
              <w:t>吸取其他党员同志给我的建议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  <w:shd w:fill="FFFFFF" w:val="clear"/>
              </w:rPr>
              <w:t>寻找差距。在工作中积累经验，不断完善和充实自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16:33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