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407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学院学生第八党支部书记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优秀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思想上坚定信念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本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始终坚定政治立场和理想信念，积极拥护中国共产党的领导。在课余时间积极参加“湖南省青年马克思主义培养工程、湖南科技大学青年马克思主义培养工程”等学习活动，来丰富自己的政治头脑，增强理论素养，提高综合素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但还是要求不够严格，没有充分起到模范带头作用，有时思想懈怠，服务意识欠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工作上扎实肯干。三年学生工作经历，不管是任院体育部委员、积极分子组长的他，还是院学生会主席、学生第八党支部书记的他，都是一位勤恳工作、扎实肯干的好同志，在任期间，院获得学生工作进步单位，且在校运会、新生军训、三下乡工作等都取得良好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绩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。但是工作能力与水平有限，在面对困难的时候内心不够强大，有时会把困难放大了看，打击了积极性，造成一些被动局面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在学习上刻苦专研。学习勤奋刻苦，一次性通过计算机二级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CET4,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并在课外积极参加科技创新比赛，在校第三届结构模型大赛获一等奖、校第四届结构模型大赛获三等奖、校大学生科研创新计划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(SRIP)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获优秀重点项目等奖励，旨在把理论知识与实践相结合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但是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平时学习内容不系统不全面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学习成绩不稳定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运用理论指导实践促进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学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还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一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差距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，所以还需要进一步加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20:12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