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吴慧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511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5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80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snapToGrid w:val="false"/>
              <w:ind w:left="0" w:right="0" w:firstLine="680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P1"/>
              <w:widowControl/>
              <w:ind w:left="0" w:right="0" w:firstLine="680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P1"/>
              <w:widowControl/>
              <w:ind w:left="0" w:right="0" w:firstLine="680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P1"/>
              <w:widowControl/>
              <w:ind w:left="0" w:right="0" w:firstLine="680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P1"/>
              <w:widowControl/>
              <w:ind w:left="0" w:right="0" w:firstLine="680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P1"/>
              <w:widowControl/>
              <w:ind w:left="0" w:right="0" w:firstLine="680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一、思想方面：积极学习党的理论知识，但思想建设方面不够深刻，不能带领班级同学前进，没能发挥先锋模范作用；</w:t>
            </w:r>
          </w:p>
          <w:p>
            <w:pPr>
              <w:pStyle w:val="P1"/>
              <w:widowControl/>
              <w:ind w:left="0" w:right="0" w:firstLine="680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P1"/>
              <w:widowControl/>
              <w:ind w:left="0" w:right="0" w:firstLine="680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二、工作方面：积极完成组织交待的各项工作任务，但与其他党员同志的联系不足，缺乏创新意识；</w:t>
            </w:r>
          </w:p>
          <w:p>
            <w:pPr>
              <w:pStyle w:val="P1"/>
              <w:widowControl/>
              <w:ind w:left="0" w:right="0" w:firstLine="680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P1"/>
              <w:widowControl/>
              <w:ind w:left="0" w:right="0" w:firstLine="680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三、学习方面：专业成绩一般，只满足于本专业学习的要求，不求专和精，理论学习被动，不能学以致用。</w:t>
            </w:r>
          </w:p>
          <w:p>
            <w:pPr>
              <w:pStyle w:val="P1"/>
              <w:widowControl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</w:t>
            </w:r>
          </w:p>
          <w:p>
            <w:pPr>
              <w:pStyle w:val="P1"/>
              <w:widowControl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</w:t>
            </w:r>
            <w:r>
              <w:rPr>
                <w:rFonts w:ascii="宋体" w:hAnsi="宋体" w:cs="Times New Roman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在今后的生活中，我将加强学习，提高自律能力，多观看优秀影片书籍，用英雄模范人物的先进事迹感染自己，提高工作积极主动性和办事效率。</w:t>
            </w:r>
          </w:p>
          <w:p>
            <w:pPr>
              <w:pStyle w:val="Normal"/>
              <w:spacing w:lineRule="exact" w:line="400"/>
              <w:ind w:left="0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瞿贻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刘绍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潘久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崔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谭玉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王丹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吴慧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马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钟传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袁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张宇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SFUIText">
    <w:altName w:val="微软雅黑"/>
    <w:charset w:val="00"/>
    <w:family w:val="auto"/>
    <w:pitch w:val="default"/>
  </w:font>
  <w:font w:name=".PingFangSC-Regular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.sf ui text">
    <w:altName w:val="微软雅黑"/>
    <w:charset w:val="00"/>
    <w:family w:val="auto"/>
    <w:pitch w:val="default"/>
  </w:font>
  <w:font w:name=".pingfang sc">
    <w:altName w:val="微软雅黑"/>
    <w:charset w:val="00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2">
    <w:name w:val="s2"/>
    <w:basedOn w:val="Style14"/>
    <w:qFormat/>
    <w:rPr>
      <w:rFonts w:ascii=".SFUIText;微软雅黑" w:hAnsi=".SFUIText;微软雅黑" w:eastAsia=".SFUIText;微软雅黑" w:cs=".SFUIText;微软雅黑"/>
      <w:b w:val="false"/>
      <w:i w:val="false"/>
      <w:sz w:val="34"/>
      <w:szCs w:val="34"/>
    </w:rPr>
  </w:style>
  <w:style w:type="character" w:styleId="PageNumber">
    <w:name w:val="Page Number"/>
    <w:basedOn w:val="Style14"/>
    <w:rPr/>
  </w:style>
  <w:style w:type="character" w:styleId="S1">
    <w:name w:val="s1"/>
    <w:basedOn w:val="Style14"/>
    <w:qFormat/>
    <w:rPr>
      <w:rFonts w:ascii=".PingFangSC-Regular;微软雅黑" w:hAnsi=".PingFangSC-Regular;微软雅黑" w:eastAsia=".PingFangSC-Regular;微软雅黑" w:cs=".PingFangSC-Regular;微软雅黑"/>
      <w:b w:val="false"/>
      <w:i w:val="false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0" w:after="0"/>
      <w:ind w:left="0" w:right="0" w:hanging="0"/>
      <w:jc w:val="left"/>
    </w:pPr>
    <w:rPr>
      <w:rFonts w:ascii=".sf ui text;微软雅黑" w:hAnsi=".sf ui text;微软雅黑" w:eastAsia=".sf ui text;微软雅黑" w:cs=".sf ui text;微软雅黑"/>
      <w:color w:val="454545"/>
      <w:kern w:val="0"/>
      <w:sz w:val="25"/>
      <w:szCs w:val="25"/>
      <w:lang w:val="en-US" w:eastAsia="zh-CN" w:bidi="ar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.pingfang sc;微软雅黑" w:hAnsi=".pingfang sc;微软雅黑" w:eastAsia=".pingfang sc;微软雅黑" w:cs=".pingfang sc;微软雅黑"/>
      <w:color w:val="454545"/>
      <w:kern w:val="0"/>
      <w:sz w:val="25"/>
      <w:szCs w:val="25"/>
      <w:lang w:val="en-US" w:eastAsia="zh-CN" w:bidi="ar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dministrator</cp:lastModifiedBy>
  <cp:lastPrinted>2017-01-10T16:22:00Z</cp:lastPrinted>
  <dcterms:modified xsi:type="dcterms:W3CDTF">2017-02-22T13:22:38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