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刘绍琨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男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99503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511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无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合格</w:t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在过去的一年里，我对自己所存在的缺点和不足有了进一步的认识，也发现自己有很多地方需要改变，主要体现在以下几点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、在学习上，积极进取，努力学习，进一步更全面、更深入的学习专业知识，拓宽知识领域，为自己未来的工作奠定基础。但时常会因为一些原因而懈怠，提不起学习的兴趣，从而造成一些不必要的后果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、在思想上，经过课余时间的学习，学习了习总书记的讲话、党的先进知识以及党所颁布的新政策等等，从而知晓自己在思想方面要学习的还有很多，需努力加强党性修养，为成为一名合格的共产党员而奋斗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、在工作上，尽自己最大的能力做好本职工作，努力帮助班上同学，但是缺乏组织性，并且有时候考虑问题不全面，容易马虎。另外做事有点死板，不会融会贯通，造成一些不必要的结果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、在生活上，努力与同学们打成一片，而且通过担任班级职务与同学们的关系也有所增进。但是缺乏自信心比较严重，另外人际交往能力也比较差，虽然经过一年时间的改善，但还有很大的不足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党员相互评议测评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420"/>
        <w:gridCol w:w="1420"/>
        <w:gridCol w:w="1421"/>
        <w:gridCol w:w="1421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优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基本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合格</w:t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瞿贻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刘绍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潘久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崔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谭玉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王丹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吴慧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马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钟传旗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袁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张宇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8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优秀”“合格”“基本合格”“不合格”四个选项中选择其中之一画“○”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dc:language>en-US</dc:language>
  <cp:lastModifiedBy>Administrator</cp:lastModifiedBy>
  <cp:lastPrinted>2017-01-10T16:22:00Z</cp:lastPrinted>
  <dcterms:modified xsi:type="dcterms:W3CDTF">2017-02-22T13:16:03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